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siaselts Pärnu Ves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12039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Meelis Martin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533 11 54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Meelis Martin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533 11 54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ademevee kogu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Veevarustus, olme- ja sademeveekanalisatsioon Ehitajate tee T17 ja T20 ,Pärnu linn, Pärnu linn põhiprojekt. Töö nr 1005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Termopilt OÜ M.Juursal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 18.12.2023 kooskõlastus nr 7.1-2/23/15150-9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                      4 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 1 Tunnus: (62504:080:4881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2 Tunnus: (62517:064:0070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1 – Pärnu maakond, Pärnu linn, Pärnu linn, Ehitajate tee T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2 -  Pärnu maakond, Pärnu linn, Pärnu linn, Ehitajate tee T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 POS 1: 7026850;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 2: 7545250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ademeveekanalisatsioo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29. jaanuar 2024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martin@parnuvesi.ee" TargetMode="External"/><Relationship Id="rId3" Type="http://schemas.openxmlformats.org/officeDocument/2006/relationships/hyperlink" Target="mailto:meelis.martin@parnu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eelis Martin</cp:lastModifiedBy>
  <cp:lastPrinted>2020-04-26T16:24:00Z</cp:lastPrinted>
  <dcterms:modified xsi:type="dcterms:W3CDTF">2024-01-29T08:52:00Z</dcterms:modified>
  <cp:revision>11</cp:revision>
  <dc:subject/>
  <dc:title/>
</cp:coreProperties>
</file>